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вет сквозь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ноября – 70 лет  Ларисе  Николаевне ВАСИЛЬЕ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сорок лет назад в издательстве "Молодая гвардия" вышла первая книга Ларисы Николаевны Васильевой "Льняная луна". Выпускница факультета журналистики МГУ быстро стала известным поэтом, лауреатом премий. Перед началом перестройки вышел её сборник "Русские имена":</w:t>
      </w:r>
    </w:p>
    <w:p>
      <w:pPr>
        <w:pStyle w:val="Normal"/>
        <w:rPr/>
      </w:pPr>
      <w:r>
        <w:rPr/>
        <w:t>Нет, не из шёлка,</w:t>
      </w:r>
    </w:p>
    <w:p>
      <w:pPr>
        <w:pStyle w:val="Normal"/>
        <w:rPr/>
      </w:pPr>
      <w:r>
        <w:rPr/>
        <w:t>Не из ситца,</w:t>
      </w:r>
    </w:p>
    <w:p>
      <w:pPr>
        <w:pStyle w:val="Normal"/>
        <w:rPr/>
      </w:pPr>
      <w:r>
        <w:rPr/>
        <w:t>А из сурова полотна,</w:t>
      </w:r>
    </w:p>
    <w:p>
      <w:pPr>
        <w:pStyle w:val="Normal"/>
        <w:rPr/>
      </w:pPr>
      <w:r>
        <w:rPr/>
        <w:t>Что на хозяйстве пригодится,</w:t>
      </w:r>
    </w:p>
    <w:p>
      <w:pPr>
        <w:pStyle w:val="Normal"/>
        <w:rPr/>
      </w:pPr>
      <w:r>
        <w:rPr/>
        <w:t>В России шиты имена.</w:t>
      </w:r>
    </w:p>
    <w:p>
      <w:pPr>
        <w:pStyle w:val="Normal"/>
        <w:rPr/>
      </w:pPr>
      <w:r>
        <w:rPr/>
        <w:t>Из сурового русского полотна шито и её добротное, яркое имя в литературе. Время потребовало от неё, кроме мягкой лирики, исторической прозы. И одна за другой выходят её, ставшие популярными, книги "Кремлёвские жены", "Женщины русской короны", "Поэт и Муза". Огромные фолианты "Душа Москвы" и "Христос на Руси".</w:t>
      </w:r>
    </w:p>
    <w:p>
      <w:pPr>
        <w:pStyle w:val="Normal"/>
        <w:rPr/>
      </w:pPr>
      <w:r>
        <w:rPr/>
        <w:t>Какими новыми трудами, книгами, общественными деяниями и духовными поисками встречает Лариса Николаевна свой юбилей? Об этом она рассказывает корреспонденту "Русского Дом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встретились с Вами накануне памятных дней Московской битвы на Дмитровском шоссе, у села Шолохово, до которого дошёл враг в ноябре 1941 года, в уникальном "Музее танка Т-34". Как он возник?   Чьими усилиями? Как выживает в рыночных условиях?</w:t>
      </w:r>
    </w:p>
    <w:p>
      <w:pPr>
        <w:pStyle w:val="Normal"/>
        <w:rPr/>
      </w:pPr>
      <w:r>
        <w:rPr/>
        <w:t>- Да, музейный комплекс "История танка Т-34" - первый и единственный в мире возник неслучайно, потому что с 1976 года я собирала материалы об одном из создателей танка, его конструкторе Николае Алексеевиче Кучеренко - моём отце.</w:t>
      </w:r>
    </w:p>
    <w:p>
      <w:pPr>
        <w:pStyle w:val="Normal"/>
        <w:rPr/>
      </w:pPr>
      <w:r>
        <w:rPr/>
        <w:t>Бывший мэр города Лобня Сергей Кривошеин, очень яркая общественная деятельница Татьяна Алябьева, Евгений Смеян из института сельскохозяйственного в Долгопрудном сказали: "Давайте начинать!" Смеян доставил танк из пионерского лагеря. Алябьева взяла землю для своей общественной организации, мэр Лобни издал соответствующее постановление. С марта 2001 года по декабрь музей строился, чтобы быть открытым к 60-летию битвы под Москвой.</w:t>
      </w:r>
    </w:p>
    <w:p>
      <w:pPr>
        <w:pStyle w:val="Normal"/>
        <w:rPr/>
      </w:pPr>
      <w:r>
        <w:rPr/>
        <w:t>Тут два момента совершенно мистических: весь этот комплекс стоит на том месте, откуда 6 декабря пошли в бой первые танки Т-34, сибиряки и морские пехотинцы. И вот тут, за забором, жил мой отец и многие танковые генералы - знаменитый Баданов Василий Михайлович - командующий Тацинской танковой  дивизией, генерал Бурдейный - участник Прохоровского сражения. Деревенские старики говорили мне: "Ты помни: через твой участок шли эти машины, мы с детства помним".</w:t>
      </w:r>
    </w:p>
    <w:p>
      <w:pPr>
        <w:pStyle w:val="Normal"/>
        <w:rPr/>
      </w:pPr>
      <w:r>
        <w:rPr/>
        <w:t>Я хочу осилить на своём участке строительство библиотеки и передать её музею. Ведь мой покойный муж - Олег Васильев - был собирателем книг и создал огромную библиотеку о Москве и Московии. Танк Т-34 создавался с огромными трудностями, вот и музей с такими же трудностями строится.</w:t>
      </w:r>
    </w:p>
    <w:p>
      <w:pPr>
        <w:pStyle w:val="Normal"/>
        <w:rPr/>
      </w:pPr>
      <w:r>
        <w:rPr/>
        <w:t>Но, не хочу говорить о трудностях, они разрешатся. Вот видите, очередная свадьба к танкам и поклонному кресту подъехала. А как у мальчишек, которые сюда приходят, глаза горят!</w:t>
      </w:r>
    </w:p>
    <w:p>
      <w:pPr>
        <w:pStyle w:val="Normal"/>
        <w:rPr/>
      </w:pPr>
      <w:r>
        <w:rPr/>
        <w:t>У музея очень много дарителей. Недавно установили памятный крест и звонницу. Мы издали Энциклопедию малых исторических музеев, в основном, школьных музеев Москвы.</w:t>
      </w:r>
    </w:p>
    <w:p>
      <w:pPr>
        <w:pStyle w:val="Normal"/>
        <w:rPr/>
      </w:pPr>
      <w:r>
        <w:rPr/>
        <w:t>- Вернёмся к Вашим писательским делам и планам?</w:t>
      </w:r>
    </w:p>
    <w:p>
      <w:pPr>
        <w:pStyle w:val="Normal"/>
        <w:rPr/>
      </w:pPr>
      <w:r>
        <w:rPr/>
        <w:t>- На последней книжной ярмарке я представила книгу избранных стихотворений "Четыре женщины в окошке". Я, как блудная дочь, вернулась в "Молодую гвардию", посотрудничав со многими крупными издательствами. Меня обобрали все. После смерти Олега осталась, благодаря Ельцину, как и большинство в стране, с одним рублём. Но помогли выжить западные и восточно-европейские издательства.</w:t>
      </w:r>
    </w:p>
    <w:p>
      <w:pPr>
        <w:pStyle w:val="Normal"/>
        <w:rPr/>
      </w:pPr>
      <w:r>
        <w:rPr/>
        <w:t>Сейчас в разгаре неотступная работа. Я радостно и мучительно пишу книгу "Весть Василисы" - о прошлом, настоящем и будущем. Ну, и о вечном, конечно. Книги нам диктуют сверху, я даже порой автором себя не ощущаю. Эти диктанты так трудны, но какое счастье, когда удаётся услышать и записать.</w:t>
      </w:r>
    </w:p>
    <w:p>
      <w:pPr>
        <w:pStyle w:val="Normal"/>
        <w:rPr/>
      </w:pPr>
      <w:r>
        <w:rPr/>
        <w:t>В начале работы я советовалась с одним иерархом, которому очень верю. Я долго ему рассказывала о своём замысле, о моих муках - не смело ли взялась? Он выслушал и сказал одно: "Помолитесь Божией Матери Нечаянная Радость".</w:t>
      </w:r>
    </w:p>
    <w:p>
      <w:pPr>
        <w:pStyle w:val="Normal"/>
        <w:rPr/>
      </w:pPr>
      <w:r>
        <w:rPr/>
        <w:t>- Вспоминаются Ваши стихи про ответ, летящий сквозь века:</w:t>
      </w:r>
    </w:p>
    <w:p>
      <w:pPr>
        <w:pStyle w:val="Normal"/>
        <w:rPr/>
      </w:pPr>
      <w:r>
        <w:rPr/>
        <w:t>Почуяла земля бессмертный голос Неба,</w:t>
      </w:r>
    </w:p>
    <w:p>
      <w:pPr>
        <w:pStyle w:val="Normal"/>
        <w:rPr/>
      </w:pPr>
      <w:r>
        <w:rPr/>
        <w:t>Летящий сквозь века единственный ответ</w:t>
      </w:r>
    </w:p>
    <w:p>
      <w:pPr>
        <w:pStyle w:val="Normal"/>
        <w:rPr/>
      </w:pPr>
      <w:r>
        <w:rPr/>
        <w:t>На все вопросы дня от Бога и до Хлеба,</w:t>
      </w:r>
    </w:p>
    <w:p>
      <w:pPr>
        <w:pStyle w:val="Normal"/>
        <w:rPr/>
      </w:pPr>
      <w:r>
        <w:rPr/>
        <w:t>На всё, чему меж нас ещё ответа нет.</w:t>
      </w:r>
    </w:p>
    <w:p>
      <w:pPr>
        <w:pStyle w:val="Normal"/>
        <w:rPr/>
      </w:pPr>
      <w:r>
        <w:rPr/>
        <w:t>Вот на какой насущный вопрос ответьте. В последнее воскресенье ноября, в самую ненастную пору, мы отмечаем по воле Госдумы светлый праздник - День Матери…</w:t>
      </w:r>
    </w:p>
    <w:p>
      <w:pPr>
        <w:pStyle w:val="Normal"/>
        <w:rPr/>
      </w:pPr>
      <w:r>
        <w:rPr/>
        <w:t>- Перебиваю Вас - именно так, в самую неподходящую пору, хотя мы знаем, что почти во всех странах День Матери отмечается в цветущую весеннюю пору. То-то и оно, что мы представляем из себя страну холостяцкого хаоса, где властвуют и диктуют условия жизни те, кто не рассматривает общество как большую семью. О своих малочисленных отпрысках - позаботятся или избавятся от этого груза, мешающего карьере, деланию денег, наслаждениям, а вот печься о будущем в государственном масштабе, о детях, уважать стариков - не умеют, не желают. Для превращения страны холостяцкого хаоса в страну семейного порядка следовало бы ввести материнский образ мысли на всех уровнях весьма шаткой вертикали власти, чтобы укрепить её здравым смыслом семейных ценностей.</w:t>
      </w:r>
    </w:p>
    <w:p>
      <w:pPr>
        <w:pStyle w:val="Normal"/>
        <w:rPr/>
      </w:pPr>
      <w:r>
        <w:rPr/>
        <w:t>- Но как "ввести" этот образ мыслей? Ведь даже женщины во власти порой не обладают этим материнским образом мысли. У нас, например, есть такие долгожители в Думе, как Екатерина Лахова, которая постоянно входит в партию власти, но голосует за все антисемейные законы, принимает участие в сомнительных, а то и таких губительных программах, как Программа планирования семьи на западные деньги.  Произносит, вроде бы, правильные слова, а помогает насаждать этот холостяцкий хаос, говоря Вашими словами.</w:t>
      </w:r>
    </w:p>
    <w:p>
      <w:pPr>
        <w:pStyle w:val="Normal"/>
        <w:rPr/>
      </w:pPr>
      <w:r>
        <w:rPr/>
        <w:t>- Да, законодательно и одним махом - образ мыслей не введёшь. Я пытаюсь найти взвешенные ответы на самые мучительные вопросы и роковые вызовы в своей новой книге "Весть Василисы"… Недавно творческие люди - авторы "Литературной газеты" встречались с министром культуры Александром Соколовым. Я спросила только об одном: "Вы имеете хоть какой-то контроль над телевидением?" Он ответил грустно и коротко: "Нет!" Тогда к чему вести все эти правильные разговоры, очередной раз посвящать заседание правительства проблемам культуры? Я сказала: "Сколько мы знаем историю, столько Россию валят извне и изнутри. И рычаги известны, и "валильщики" тоже. Нас в конце ХХ века, поскольку техника вмешалась в искусство, валили в основном телевидение и радио, они превратили людей в то, чем те ныне являются. Находить общенациональную идею, вести диалог (раздвоение в культуре - естественно: оно внутри нас) можно теперь тоже через "ящик". А уж мы со своими книгами, музеями, творениями и идеями - поможем.</w:t>
      </w:r>
    </w:p>
    <w:p>
      <w:pPr>
        <w:pStyle w:val="Normal"/>
        <w:rPr/>
      </w:pPr>
      <w:r>
        <w:rPr/>
        <w:t>- Спасибо, Лариса Николаевна. Поздравляем Вас с юбилеем и желаем новых сверш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17:00Z</dcterms:created>
  <dc:creator>ADM</dc:creator>
  <dc:description/>
  <cp:keywords/>
  <dc:language>en-US</dc:language>
  <cp:lastModifiedBy>ADM</cp:lastModifiedBy>
  <dcterms:modified xsi:type="dcterms:W3CDTF">2005-10-27T16:18:00Z</dcterms:modified>
  <cp:revision>2</cp:revision>
  <dc:subject/>
  <dc:title>Ответ сквозь века</dc:title>
</cp:coreProperties>
</file>